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02.09.2025 nr 4-7/202</w:t>
      </w:r>
      <w:bookmarkStart w:id="0" w:name="_Hlk125375065"/>
      <w:r>
        <w:rPr/>
        <w:t>5/40-1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e rajamiseks Prangli külas, Kanepi vallas</w:t>
      </w:r>
      <w:bookmarkEnd w:id="0"/>
      <w:r>
        <w:rPr>
          <w:b/>
        </w:rPr>
        <w:t xml:space="preserve"> – peatus Villem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nepi Vallavalitsus taotleb käesolevaga bussipeatuse rajamist Kanepi vallas Prangli külas. Rajatav bussipeatus asuks riigiteel nimega Veski-Prangli tee nr 18135 käesolevale kirjale lisas 1 toodud kaardi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ussipeatus paikneks mõlemal pool teed Ala-Villemi katastriüksuse (tunnusega 35401:001:0676) ja Kullaaugu katastriüksuse (tunnusega 35401:001:0028)  vahelisel teelõigul, ca 5,4 kilomeetril arvestatuna tee algusest vastavalt lisas 1 toodud kaardile nr 1 märgitud asukohas. Bussipeatuse rajamine on vajalik kohalikele elanikele parema liikumise võimaldamiseks. Bussipeatuse nimeks saaks „Villemi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lume kooskõlastada rajatava bussipeatus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e asuko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5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9-02T12:48:00Z</dcterms:modified>
  <cp:revision>24</cp:revision>
  <dc:subject/>
  <dc:title>19</dc:title>
</cp:coreProperties>
</file>